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1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525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7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38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06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4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36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95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9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52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1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230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5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99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481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