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985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01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304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09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91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166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782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992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88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565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0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85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004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