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43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475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403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11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823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128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444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166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359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494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427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046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134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46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466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181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817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