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536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222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96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920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061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960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151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782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827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79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34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917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58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474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729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