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027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201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066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066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165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490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580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590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357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616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865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45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48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