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104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055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714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745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048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355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09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477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787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33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608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697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617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449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621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981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21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