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733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84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812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621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015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623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634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326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266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705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773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280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028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530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980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