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53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79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91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35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9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419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09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39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58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7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5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99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69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