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63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70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52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27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6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836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95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0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889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2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9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624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854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25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76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37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