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8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15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22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007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4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423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599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72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240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928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08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457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488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74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87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