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720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9336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2947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0068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5399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8217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3213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677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5020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012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167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246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1679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