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22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83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25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38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52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95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90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9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8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4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7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24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0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46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41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10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