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0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4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71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25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1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37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7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203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2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71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615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86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7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9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58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