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655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0777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98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9022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3780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5828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591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0830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0161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9679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181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592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1219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