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31767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08542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18243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62556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21330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38259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2947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59553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77219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98492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31370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60664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70768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17560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61367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71646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98032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