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12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456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006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627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364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214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7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913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315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987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302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614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467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330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179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