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443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712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193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807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169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439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020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904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086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700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888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795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664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