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700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029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638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14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802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02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124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007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459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335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652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609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566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596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997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977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920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