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153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393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992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842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697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231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399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37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145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622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963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72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500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581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114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