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32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68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55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72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90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607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23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81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8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798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544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743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68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