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35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323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335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06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523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5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73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76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833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124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15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136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609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939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023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985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71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