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680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542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35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434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913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237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727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290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85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742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9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268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164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937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306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