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2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31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745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854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08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613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693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676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13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15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100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735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51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