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848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222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002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518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283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164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720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657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955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215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445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579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642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461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320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658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297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