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520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413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026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182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168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793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191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20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659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164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712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820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597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384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037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