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252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060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245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181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209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314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938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427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566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989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228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771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559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