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0772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7390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42576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1076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0034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3451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5336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5714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3184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9254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762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140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2342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615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3654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7974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140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