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32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77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80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8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0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23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90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38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47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96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4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797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20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2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7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