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56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25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73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9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84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97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23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58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75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01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9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52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64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