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043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949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806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044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451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022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573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213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331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311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061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664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13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484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171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553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370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