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5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25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73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046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889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622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8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784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21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516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30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873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621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741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354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