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639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453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086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519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526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296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89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449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404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888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448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46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38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