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41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70282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7500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223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42250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4462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8546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48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2232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2530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1206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036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1094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5617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35800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7929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2565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