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636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07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5498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583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4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217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771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764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2490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853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727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254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952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934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263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