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40887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0426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88561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10590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62060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57605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44253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7692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01597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2029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160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57159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49303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