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745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457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472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305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79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71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435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943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079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307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450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97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337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99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267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963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06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