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41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29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79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50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60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743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586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46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189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48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05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73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940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597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38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