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727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15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06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54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66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71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938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76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06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4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1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62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