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839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503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17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181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2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69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24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564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86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7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69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65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04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811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7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0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599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