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90533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46030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52537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76530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88472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06092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70180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84611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47567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81238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0691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99618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72687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46959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9439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