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465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940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901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379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816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71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43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773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76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488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1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27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121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