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57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961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96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77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124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329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372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98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349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592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858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174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09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251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68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66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998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