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903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906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2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061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96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356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398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673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858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042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281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839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057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185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063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