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383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167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090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291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924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814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674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597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13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787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022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683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945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