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805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963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206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245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835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708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927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419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335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627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59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280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064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647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329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3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929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