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9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925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06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4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57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18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35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55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06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6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293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35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46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25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35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