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64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64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888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410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97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043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920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78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70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36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277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74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101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