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662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879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418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987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53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000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56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941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3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819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796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20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187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38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69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72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44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