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725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992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562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225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135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262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220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434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538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066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279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60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900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195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390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