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669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98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232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94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881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64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983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532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87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34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5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378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